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ulaire de Demande de License pour l'utilisation de XTERMINE v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uillez trouver ci-joint la somme de ______ FF afin d'obtenir un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tilisation du programme XTER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obtiendrais par retour du courrier une version personnalise du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ant mon nom et mon ad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serai la seule personne autorise  utiliser cette version personnal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je n'aurai pas le droit de la preter, donner, ou vendre  une tie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serai inform ds la sortie des futures versions du logiciel et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nficierai de conditions spciales pour les obten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:     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nom:  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: 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le:    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:     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, Lieu et signature: ____________________ le ___/___/19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: La somme minimale fixe est de 50FF mais vous pouvez bien sur envo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lus si vous pensez que le programme le mrit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